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ременные требования к занятию в дошкольном образованию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ие основные подходы представлены в стандарте дошкольного образования? Назовите основные отличия современного занятия в ДОО (записать).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звлечения из текста стандарта.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личностно-развивающий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и гуманистический характер взаимодействия взрослых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(родителей (законных представителей), педагогических и иных работников Организации) и детей (</w:t>
      </w:r>
      <w:r>
        <w:rPr>
          <w:rFonts w:cs="Times New Roman" w:ascii="Times New Roman" w:hAnsi="Times New Roman"/>
          <w:sz w:val="28"/>
          <w:szCs w:val="28"/>
        </w:rPr>
        <w:t xml:space="preserve"> 1.2.);  </w:t>
      </w:r>
    </w:p>
    <w:p>
      <w:pPr>
        <w:pStyle w:val="Normal"/>
        <w:shd w:fill="FFFFFF" w:val="clear"/>
        <w:spacing w:lineRule="auto" w:line="240" w:before="240" w:after="240"/>
        <w:ind w:firstLine="360"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3) уважение личности ребенка;</w:t>
      </w:r>
    </w:p>
    <w:p>
      <w:pPr>
        <w:pStyle w:val="Normal"/>
        <w:shd w:fill="FFFFFF" w:val="clear"/>
        <w:spacing w:lineRule="auto" w:line="240" w:before="240" w:after="240"/>
        <w:ind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4) реализация Программы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в формах, специфических для детей данной возрастной группы,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прежде всего в форме игры, познавательной и исследовательской деятельности, в форме творческой активности, обеспечивающей художественно-эстетическое развитие ребенка (1.2).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2) построение образовательной деятельности на основе индивидуальных особенностей каждого ребенка, при котором сам ребенок становится активным в выборе содержания своего образования, становится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субъектом образования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(далее - индивидуализация дошкольного образования) (1.4);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3) содействие и сотрудничество детей и взрослых, признание ребенка полноценным участником (субъектом) образовательных отношений (1.4); 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>4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) поддержка инициативы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детей в различных видах деятельности (1.4);</w:t>
      </w:r>
    </w:p>
    <w:p>
      <w:pPr>
        <w:pStyle w:val="Style15"/>
        <w:spacing w:lineRule="auto" w:line="240"/>
        <w:ind w:left="0"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8)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возрастная адекватность дошкольного образования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(соответствие условий, требований, методов возрасту и особенностям развития) (1.4);</w:t>
      </w:r>
    </w:p>
    <w:p>
      <w:pPr>
        <w:pStyle w:val="Style15"/>
        <w:spacing w:lineRule="auto" w:line="240"/>
        <w:ind w:left="0" w:firstLine="360"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1) охраны и укрепления физического и психического здоровья детей, в том числе их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эмоционального благополучия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(1.6);</w:t>
      </w:r>
    </w:p>
    <w:p>
      <w:pPr>
        <w:pStyle w:val="Normal"/>
        <w:shd w:fill="FFFFFF" w:val="clear"/>
        <w:spacing w:lineRule="auto" w:line="240" w:before="240" w:after="240"/>
        <w:ind w:firstLine="36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>5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) объединения обучения и воспитания в целостный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образовательный процесс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 на основе духовно-нравственных и социокультурных ценностей и принятых в обществе правил и норм поведения в интересах человека, семьи, общества (1.6);</w:t>
      </w:r>
    </w:p>
    <w:p>
      <w:pPr>
        <w:pStyle w:val="Normal"/>
        <w:shd w:fill="FFFFFF" w:val="clear"/>
        <w:spacing w:lineRule="auto" w:line="240" w:before="240" w:after="240"/>
        <w:ind w:firstLine="360"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6)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формирования общей культуры личности детей</w:t>
      </w:r>
      <w:r>
        <w:rPr>
          <w:rFonts w:cs="Times New Roman" w:ascii="Times New Roman" w:hAnsi="Times New Roman"/>
          <w:color w:val="373737"/>
          <w:sz w:val="28"/>
          <w:szCs w:val="28"/>
        </w:rPr>
        <w:t>, в том числе ценностей здорового образа жизни, развития их социальных, нравственных, эстетических, интеллектуальных, физических качеств, инициативности, самостоятельности и ответственности ребенка, формирования предпосылок учебной деятельности (1.6).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/>
          <w:b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373737"/>
          <w:sz w:val="28"/>
          <w:szCs w:val="28"/>
        </w:rPr>
        <w:t>Теоретические аспекты проведения современного занятия в дошкольной организации. Обоснование схемы анализа занятия.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иде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ятельностного подхода</w:t>
      </w:r>
      <w:r>
        <w:rPr>
          <w:rFonts w:cs="Times New Roman" w:ascii="Times New Roman" w:hAnsi="Times New Roman"/>
          <w:sz w:val="28"/>
          <w:szCs w:val="28"/>
        </w:rPr>
        <w:t xml:space="preserve"> связана не с самой деятельностью как таковой, а с деятельностью, как средством становления и развития субъектности ребенк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 деятельностного подхода</w:t>
      </w:r>
      <w:r>
        <w:rPr>
          <w:rFonts w:cs="Times New Roman" w:ascii="Times New Roman" w:hAnsi="Times New Roman"/>
          <w:sz w:val="28"/>
          <w:szCs w:val="28"/>
        </w:rPr>
        <w:t xml:space="preserve">: человек, способный превращать собственную жизненную деятельность в предмет практического преобразования, относиться к самому себе, оценивать себя, выбирать способы своей деятельность, контролировать ее ход и результаты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изучения деятельности в качестве предмета было начато Л.С. Выготским. Основы деятельности в психологии заложил А.Н. Леонтьев. 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истика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отивированность. </w:t>
      </w:r>
      <w:r>
        <w:rPr>
          <w:rFonts w:cs="Times New Roman" w:ascii="Times New Roman" w:hAnsi="Times New Roman"/>
          <w:sz w:val="28"/>
          <w:szCs w:val="28"/>
        </w:rPr>
        <w:t xml:space="preserve">Понятие деятельности связано с понятием мотива. Деятельности без мотива не бывает Всякое действие исходит из мотива, т.е. побуждающего к действию переживания чего-то значимого, что придает данному действию смысл. Наряду с внутренними мотивами деятельность побуждается и внешними - широкими социальными или узколичными. Например, мотивы престижности учебы в данной школе, лицее, гимназии, мотивы собственного роста, долга и т.д. </w:t>
      </w:r>
      <w:r>
        <w:rPr>
          <w:rFonts w:cs="Times New Roman" w:ascii="Times New Roman" w:hAnsi="Times New Roman"/>
          <w:b/>
          <w:sz w:val="28"/>
          <w:szCs w:val="28"/>
        </w:rPr>
        <w:t>Целенаправленность.</w:t>
      </w:r>
      <w:r>
        <w:rPr>
          <w:rFonts w:cs="Times New Roman" w:ascii="Times New Roman" w:hAnsi="Times New Roman"/>
          <w:sz w:val="28"/>
          <w:szCs w:val="28"/>
        </w:rPr>
        <w:t xml:space="preserve"> В общеметодологическом плане цель характеризует предвосхищение в мышлении результата деятельности и ее реализации с помощью определенных средств. В деятельности выделяют ее внутреннюю структуру, или строение, где </w:t>
      </w:r>
      <w:r>
        <w:rPr>
          <w:rFonts w:cs="Times New Roman" w:ascii="Times New Roman" w:hAnsi="Times New Roman"/>
          <w:b/>
          <w:sz w:val="28"/>
          <w:szCs w:val="28"/>
        </w:rPr>
        <w:t xml:space="preserve">действие </w:t>
      </w:r>
      <w:r>
        <w:rPr>
          <w:rFonts w:cs="Times New Roman" w:ascii="Times New Roman" w:hAnsi="Times New Roman"/>
          <w:sz w:val="28"/>
          <w:szCs w:val="28"/>
        </w:rPr>
        <w:t xml:space="preserve">выступает как единица деятельности, ее клеточка, а операции - </w:t>
      </w:r>
      <w:r>
        <w:rPr>
          <w:rFonts w:cs="Times New Roman" w:ascii="Times New Roman" w:hAnsi="Times New Roman"/>
          <w:b/>
          <w:sz w:val="28"/>
          <w:szCs w:val="28"/>
        </w:rPr>
        <w:t>способы</w:t>
      </w:r>
      <w:r>
        <w:rPr>
          <w:rFonts w:cs="Times New Roman" w:ascii="Times New Roman" w:hAnsi="Times New Roman"/>
          <w:sz w:val="28"/>
          <w:szCs w:val="28"/>
        </w:rPr>
        <w:t xml:space="preserve"> реализации действия. Конечной </w:t>
      </w:r>
      <w:r>
        <w:rPr>
          <w:rFonts w:cs="Times New Roman" w:ascii="Times New Roman" w:hAnsi="Times New Roman"/>
          <w:b/>
          <w:sz w:val="28"/>
          <w:szCs w:val="28"/>
        </w:rPr>
        <w:t>целью о</w:t>
      </w:r>
      <w:r>
        <w:rPr>
          <w:rFonts w:cs="Times New Roman" w:ascii="Times New Roman" w:hAnsi="Times New Roman"/>
          <w:sz w:val="28"/>
          <w:szCs w:val="28"/>
        </w:rPr>
        <w:t xml:space="preserve">бразования является формирование </w:t>
      </w:r>
      <w:r>
        <w:rPr>
          <w:rFonts w:cs="Times New Roman" w:ascii="Times New Roman" w:hAnsi="Times New Roman"/>
          <w:b/>
          <w:sz w:val="28"/>
          <w:szCs w:val="28"/>
        </w:rPr>
        <w:t>способа действий</w:t>
      </w:r>
      <w:r>
        <w:rPr>
          <w:rFonts w:cs="Times New Roman" w:ascii="Times New Roman" w:hAnsi="Times New Roman"/>
          <w:sz w:val="28"/>
          <w:szCs w:val="28"/>
        </w:rPr>
        <w:t xml:space="preserve">; способ действий может быть сформирован только в </w:t>
      </w:r>
      <w:r>
        <w:rPr>
          <w:rFonts w:cs="Times New Roman" w:ascii="Times New Roman" w:hAnsi="Times New Roman"/>
          <w:b/>
          <w:sz w:val="28"/>
          <w:szCs w:val="28"/>
        </w:rPr>
        <w:t>результате деятельности</w:t>
      </w:r>
      <w:r>
        <w:rPr>
          <w:rFonts w:cs="Times New Roman" w:ascii="Times New Roman" w:hAnsi="Times New Roman"/>
          <w:sz w:val="28"/>
          <w:szCs w:val="28"/>
        </w:rPr>
        <w:t>. Задачей обучаемого является обучение умению осуществлять деятельность, или выполнять действия и операции, с помощью которых она реализуется; Конечной целью обучения является формирование способа действий; Содержание обучения составляют не заданная система знаний и затем усвоение этих знаний, а заданная система действий и знания, обеспечивающие освоение этой системы; Знать - значит не просто помнить определенные знания, а выполнять определенную деятельность, связанную с этими знаниями; Усваивать знания можно, только оперируя ими; Знания - не цель обучения, а его средства; по отношению к деятельности они играют служебную роль, объясняя и подготавливая практические действия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деятельностного подхода</w:t>
      </w:r>
      <w:r>
        <w:rPr>
          <w:rFonts w:cs="Times New Roman" w:ascii="Times New Roman" w:hAnsi="Times New Roman"/>
          <w:sz w:val="28"/>
          <w:szCs w:val="28"/>
        </w:rPr>
        <w:t>: принцип субъективности воспитания, опоры на предшествующее развитие (опираться на предшествующее спонтанное, самостоятельное, «житейское» развитие); принцип учета ведущих видов деятельности (деятельность ребенка строит его психику; в работе с дошкольниками не могут быть использованы произвольное запоминание и выучивание,знания и умения могут быть присвоены детьми только в результате их постоянного применения); принцип учета сензитивных периодов развития; принцип обогащения, усиления, углубления детского развития ребенка (предполагает максимальную реализацию его возможностей (А.В. Запорожец); принцип обязательной рефлективности всякой деятельности (уметь контролировать и оценивать свои и чужие действия); принцип обучения деятельности (научить детей предметно-практическим действиям, способам и приемам деятельности, ставить цели, находить средства); принцип управляемого перехода от деятельности в учебной ситуации к деятельности в жизненной ситуации (готовность ребенка к самостоятельной активной деятельности); принцип перехода от совместной познавательной деятельности к самостоятельной деятельности ребенка (зона ближайшего развития); креативный принцип (учить творчеству, т.е. «выращивать» у детей способность и потребность самостоятельно находить решение).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й компонент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, что в центре обучения находится сама личность - ее мотивы, цели, неповторимый психологический склад. Исходя из интересов личности, уровня знаний и умений педагог определяет цель деятельности и формирует, направляет и корригирует весь образовательный процесс в целях развития личности. Соответственно, цель каждой совместной деятельности, при реализации личностно- деятельностного подхода формируется с позиции каждого конкретного ребенка и всей группы в целом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й компонент предполагает, что в образовательном процессе учитываются </w:t>
      </w:r>
      <w:r>
        <w:rPr>
          <w:rFonts w:cs="Times New Roman" w:ascii="Times New Roman" w:hAnsi="Times New Roman"/>
          <w:i/>
          <w:sz w:val="28"/>
          <w:szCs w:val="28"/>
        </w:rPr>
        <w:t>национальные, половозрастные, индивидуально-психологические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ребенка. Этот учет осуществляется через содержание и форму заданий, через характер общения. Которые стимулируют личностную, интеллектуальную активность, поддерживают и направляют деятельность без излишнего фиксирования ошибок. Тем самым, как подчеркивает А.К. Маркова, осуществляется не только учет индивидуально-психологических особенностей детей, но и дальнейшее развитие психики, познавательных процессов, личностных качеств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Личностно-деятельностный подход</w:t>
      </w:r>
      <w:r>
        <w:rPr>
          <w:rFonts w:cs="Times New Roman" w:ascii="Times New Roman" w:hAnsi="Times New Roman"/>
          <w:sz w:val="28"/>
          <w:szCs w:val="28"/>
        </w:rPr>
        <w:t xml:space="preserve"> с позиций ребенка психологически предполагает: во-первых, обеспечение безопасности личностного проявления ребенка во всех образовательных ситуациях, создание условий его личностного развития. Во-вторых, этот подход формирует активность ребенка, его готовность к деятельности, к решению проблемных задач за счет равно-партнерских, доверительных субъектно-субъектных отношений с педагогом. В-третьих, личностно-деятельностный подход с позиции ребенка предполагает единство внешних и внутренних мотивов: внешним является мотив достижения, а внутренним - познавательный мотив. В-четвертых, этот подход означает принятие учебной задачи и удовлетворение от ее решения в сотрудничестве с другими детьми. Это является основой развития не только компетентности и чувства аффилиации (принадлежности группе, семье, общности) как компонентов собственного достоинства), но в значительной мере и чувства уверенности в себе. В целом личностно-деятельностный подход означает, что в этом процессе ставится и решается основная задача образования - создание условий развития гармоничной личности. «Личностный» компонент этого подхода означает, что весь образовательный процесс строится с учетом прошлого опыта ребенка, его личностных особенностей в субъектно-субъектном взаимодействии. Таким образом, личность находится в центре образова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Совместная деятельность, что меняетс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иль поведения взрослых, (от административно-регламентирующего к непринужденно доверительному); рабочее пространство, на котором разворачивается совместная работа (от отдельного места за учительским столом к месту за общим столом рядом с детьми);  отношение педагога к выполнению общей работы: от общего руководства к участию в выполнении определенной части работы и т.п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Дети сами могут решать, участвовать или нет в общей работе. У ребенка появляется возможность выбора – участвовать в этой работе или организовать что-то другое, заняться чем-то други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Вырабатываются порядок и организация совместной деятельности: свободное размещение детей за общим столом, их общение с другими детьми и перемещение по мере необходимости. По ходу работы дети могут подойти к педагогу, обсудить с ним интересующие вопросы и т.п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Дети могут работать в разном темпе. Объем работы каждый ребенок может определить для себя сам: что он сделает, сделает хорошо и доведет начатое дело до конца. Дети, которые закончили работу раньше, могут заниматься тем, что интересно. В том случае, если ребенок не справился с работой, он продолжить ее в последующие д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Занятие в современном дошкольном 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ое занятие – это занимательное дело, а значит, системообразующим элементом является </w:t>
      </w:r>
      <w:r>
        <w:rPr>
          <w:rFonts w:cs="Times New Roman" w:ascii="Times New Roman" w:hAnsi="Times New Roman"/>
          <w:i/>
          <w:sz w:val="28"/>
          <w:szCs w:val="28"/>
        </w:rPr>
        <w:t>деятельность ребёнка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или занимательное дело означает, что ребёнок имеет или владеет </w:t>
      </w:r>
      <w:r>
        <w:rPr>
          <w:rFonts w:cs="Times New Roman" w:ascii="Times New Roman" w:hAnsi="Times New Roman"/>
          <w:i/>
          <w:sz w:val="28"/>
          <w:szCs w:val="28"/>
        </w:rPr>
        <w:t>средств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струментом</w:t>
      </w:r>
      <w:r>
        <w:rPr>
          <w:rFonts w:cs="Times New Roman" w:ascii="Times New Roman" w:hAnsi="Times New Roman"/>
          <w:sz w:val="28"/>
          <w:szCs w:val="28"/>
        </w:rPr>
        <w:t xml:space="preserve"> для осуществления каких-либо действий. В качестве средства может выступать не только реальный объект, как, например, кисточка для рисования. Это может быть и слово как средство, если ребёнок занимается коммуникативной деятельностью. Получается, что </w:t>
      </w:r>
      <w:r>
        <w:rPr>
          <w:rFonts w:cs="Times New Roman" w:ascii="Times New Roman" w:hAnsi="Times New Roman"/>
          <w:i/>
          <w:sz w:val="28"/>
          <w:szCs w:val="28"/>
        </w:rPr>
        <w:t>вид детской деятельности и наличие у каждого ребёнка средства</w:t>
      </w:r>
      <w:r>
        <w:rPr>
          <w:rFonts w:cs="Times New Roman" w:ascii="Times New Roman" w:hAnsi="Times New Roman"/>
          <w:sz w:val="28"/>
          <w:szCs w:val="28"/>
        </w:rPr>
        <w:t xml:space="preserve"> для осуществления этой деятельности являются </w:t>
      </w:r>
      <w:r>
        <w:rPr>
          <w:rFonts w:cs="Times New Roman" w:ascii="Times New Roman" w:hAnsi="Times New Roman"/>
          <w:i/>
          <w:sz w:val="28"/>
          <w:szCs w:val="28"/>
        </w:rPr>
        <w:t>важными и системообразующими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, которые указывают на то, что </w:t>
      </w:r>
      <w:r>
        <w:rPr>
          <w:rFonts w:cs="Times New Roman" w:ascii="Times New Roman" w:hAnsi="Times New Roman"/>
          <w:i/>
          <w:sz w:val="28"/>
          <w:szCs w:val="28"/>
        </w:rPr>
        <w:t>современное занятие - это занимательное дел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олее того, если каждый ребёнок занимается делом, значит, будет какой-то продукт (рисунок, фраза, песня, эмоция и т.п.), который для педагогов выступает как </w:t>
      </w:r>
      <w:r>
        <w:rPr>
          <w:rFonts w:cs="Times New Roman" w:ascii="Times New Roman" w:hAnsi="Times New Roman"/>
          <w:i/>
          <w:sz w:val="28"/>
          <w:szCs w:val="28"/>
        </w:rPr>
        <w:t>планируемый образовательный результат.</w:t>
      </w:r>
      <w:r>
        <w:rPr>
          <w:rFonts w:cs="Times New Roman" w:ascii="Times New Roman" w:hAnsi="Times New Roman"/>
          <w:sz w:val="28"/>
          <w:szCs w:val="28"/>
        </w:rPr>
        <w:t xml:space="preserve"> Получается, что если каждый ребёнок на занятии что-то сделал, сказал, то педагог сможет увидеть динамику в развитии каждого ребёнка. Таким образом, наличие средства - это показатель, своеобразный индикатор деятельности, который поможет определить педагогу, что занятие было построено в форме занимательного дела и была реализована относительно каждого ребенка та или иная приоритетная образовательная обл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временного занятия не изменилась. Она также состоит из трёх частей: вводной, основной и заключительной час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им, какой может быть  </w:t>
      </w:r>
      <w:r>
        <w:rPr>
          <w:rFonts w:cs="Times New Roman" w:ascii="Times New Roman" w:hAnsi="Times New Roman"/>
          <w:b/>
          <w:sz w:val="28"/>
          <w:szCs w:val="28"/>
        </w:rPr>
        <w:t>вводная часть</w:t>
      </w:r>
      <w:r>
        <w:rPr>
          <w:rFonts w:cs="Times New Roman" w:ascii="Times New Roman" w:hAnsi="Times New Roman"/>
          <w:sz w:val="28"/>
          <w:szCs w:val="28"/>
        </w:rPr>
        <w:t xml:space="preserve"> занятия. </w:t>
      </w:r>
      <w:r>
        <w:rPr>
          <w:rFonts w:cs="Times New Roman" w:ascii="Times New Roman" w:hAnsi="Times New Roman"/>
          <w:b/>
          <w:i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вводной части – создать </w:t>
      </w:r>
      <w:r>
        <w:rPr>
          <w:rFonts w:cs="Times New Roman" w:ascii="Times New Roman" w:hAnsi="Times New Roman"/>
          <w:sz w:val="28"/>
          <w:szCs w:val="28"/>
          <w:u w:val="single"/>
        </w:rPr>
        <w:t>мотивацию, увлечь детей темой занятия</w:t>
      </w:r>
      <w:r>
        <w:rPr>
          <w:rFonts w:cs="Times New Roman" w:ascii="Times New Roman" w:hAnsi="Times New Roman"/>
          <w:sz w:val="28"/>
          <w:szCs w:val="28"/>
        </w:rPr>
        <w:t xml:space="preserve">. Такое возможно, с одной стороны, за счёт привлечения их опыта.  С другой стороны, это возможно за счёт включения ребёнка в активную деятельность. Какие можно определить подходы к мотивации детей?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деятельности первоначально не выступает для ребёнка как самостоятельная, а является вплетённой в практическую деятельность (Памятка).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обратимся к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ой части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 образовательной деятельност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ля организации образовательной деятельности важно понимать принцип интеграции, продумывать интеграцию видов детской деятельности, а не "сваливать всё в кучу", понимая под этим интегрированный подход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Мы не должны забывать, что один из принципов ФГОС ДО принцип развивающего образования. Учитывая положение Л.С. Выготского о том, что обучение ведёт за собой развитие, педагог должен строить занятие таким образом, чтобы достигать поставленные образовательные цели в «зоне ближайшего развития». Как это теоретическое положение перенести в реальную практику? Педагог на протяжении всего занятия создавал такие образовательные ситуации, когда дети сталкивались с трудностями, не зная, как им поступить или ответить.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она ближайшего развит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- это ситуация, когда ребёнок «хочет, но не знает ещё пока, как и что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вижение различных вариантов, что сделать, чтобы разрешить проблему. Ответы детей не оценивать, принимать любые, не предлагать что-то делать или не делать, а предлагать что-то сделать на выбор. Опираться на личный опыт детей, выбирая помощников или консультантов. В процессе деятельности воспитатель всегда спрашивает детей: «Зачем, почему ты это делаешь?», чтоб ребенок осмысливал каждый шаг. Если ребенок делает что-то не так, дать ему возможность самому понять что именно, можно на помощь отправить более смышленого ребе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обсуждение предстоящей </w:t>
      </w:r>
      <w:r>
        <w:rPr>
          <w:rFonts w:cs="Times New Roman" w:ascii="Times New Roman" w:hAnsi="Times New Roman"/>
          <w:b/>
          <w:bCs/>
          <w:sz w:val="28"/>
          <w:szCs w:val="28"/>
        </w:rPr>
        <w:t>совместной деятельности вместе с деть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стимулирование</w:t>
      </w:r>
      <w:r>
        <w:rPr>
          <w:rFonts w:cs="Times New Roman" w:ascii="Times New Roman" w:hAnsi="Times New Roman"/>
          <w:sz w:val="28"/>
          <w:szCs w:val="28"/>
        </w:rPr>
        <w:t xml:space="preserve"> детей к высказывани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яжение индивидуальных интересов ребенка и работы группы- выбор,  самостоятельность,  инициати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зможность выбора </w:t>
      </w:r>
      <w:r>
        <w:rPr>
          <w:rFonts w:cs="Times New Roman" w:ascii="Times New Roman" w:hAnsi="Times New Roman"/>
          <w:sz w:val="28"/>
          <w:szCs w:val="28"/>
        </w:rPr>
        <w:t>наиболее значимых для ребенка вида и формы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материал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партн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мес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спосо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ение стремления ребенка находить с</w:t>
      </w:r>
      <w:r>
        <w:rPr>
          <w:rFonts w:cs="Times New Roman" w:ascii="Times New Roman" w:hAnsi="Times New Roman"/>
          <w:b/>
          <w:bCs/>
          <w:sz w:val="28"/>
          <w:szCs w:val="28"/>
        </w:rPr>
        <w:t>вой способ реш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речевая активность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 часть (рефлексивный этап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7373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Данный этап занятия направлен на развитие таких личностных качеств,  как умение выражать свои мысли и желания, умение использовать речь для выражения своих мыслей, чувств и желаний,</w:t>
      </w:r>
      <w:r>
        <w:rPr>
          <w:rStyle w:val="Appleconvertedspace"/>
          <w:rFonts w:cs="Times New Roman" w:ascii="Times New Roman" w:hAnsi="Times New Roman"/>
          <w:color w:val="373737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</w:rPr>
        <w:t>умение адекватно проявлять свои чувства. На этом этапе уместно поинтересоваться у детей: «</w:t>
      </w:r>
      <w:r>
        <w:rPr>
          <w:rFonts w:cs="Times New Roman" w:ascii="Times New Roman" w:hAnsi="Times New Roman"/>
          <w:sz w:val="28"/>
          <w:szCs w:val="28"/>
        </w:rPr>
        <w:t>А теперь расскажите, что Вам понравилось больше всего, почему? Что Вы научились сегодня делать? Понравилось Вам сегодняшнее занятие?»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есение с поставленной целью      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лективной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ндивидуальной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я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лемы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ности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гу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ился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чевая активность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нятие решения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скажем/расскажу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кажем/покажу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должим/ продолжу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играем/поиграю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читаем/почитаю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арим/подарю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учим/научу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ы обучения диалогу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поискового и проблемного характера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ему? Зачем? Из-за чего?  Чем похожи? Как узнать? Каким образом? Для чего? Можно ли изменить ситуацию и как это сделать?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, стимулирующие обобщение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каких ребят можно сказать – это друзья?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продуктивные вопросы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? Где? Сколько? Как называется? Какой?</w:t>
      </w:r>
    </w:p>
    <w:p>
      <w:pPr>
        <w:pStyle w:val="Normal"/>
        <w:shd w:fill="FFFFFF" w:val="clear"/>
        <w:spacing w:lineRule="auto" w:line="240" w:before="240" w:after="24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обучения</w:t>
      </w:r>
    </w:p>
    <w:p>
      <w:pPr>
        <w:pStyle w:val="Default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ДИВИДУАЛЬНАЯ форма организации обучения </w:t>
      </w:r>
      <w:r>
        <w:rPr>
          <w:sz w:val="28"/>
          <w:szCs w:val="28"/>
        </w:rPr>
        <w:t xml:space="preserve">позволяет индивидуализировать обучение (содержание, методы, средства), неэкономичность обучения; ограничение сотрудничества с другими детьми. 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УППОВАЯ форма организации обуч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взаимодействия детей в процессе обучения,  экономичность обучения, демократический стиль общения педагога с детьми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РОНТАЛЬНАЯ форма организации обуч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затраты времени, экономичность обучения, нет учета индивидуальных особенностей детей,  низкая активность детей,  преобладание авторитарного способа взаимодействия педагога с детьми. 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240" w:after="240"/>
        <w:contextualSpacing/>
        <w:jc w:val="both"/>
        <w:rPr>
          <w:rFonts w:ascii="Times New Roman" w:hAnsi="Times New Roman" w:cs="Times New Roman"/>
          <w:b/>
          <w:b/>
          <w:color w:val="373737"/>
          <w:sz w:val="28"/>
          <w:szCs w:val="28"/>
        </w:rPr>
      </w:pPr>
      <w:r>
        <w:rPr>
          <w:rFonts w:cs="Times New Roman" w:ascii="Times New Roman" w:hAnsi="Times New Roman"/>
          <w:b/>
          <w:color w:val="373737"/>
          <w:sz w:val="28"/>
          <w:szCs w:val="28"/>
        </w:rPr>
        <w:t>Практическая часть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240" w:after="240"/>
        <w:contextualSpacing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Работа в группах</w:t>
      </w:r>
    </w:p>
    <w:p>
      <w:pPr>
        <w:pStyle w:val="Style15"/>
        <w:shd w:fill="FFFFFF" w:val="clear"/>
        <w:spacing w:lineRule="auto" w:line="240" w:before="240" w:after="240"/>
        <w:contextualSpacing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Рассмотреть схемы анализа занятий. </w:t>
      </w:r>
    </w:p>
    <w:p>
      <w:pPr>
        <w:pStyle w:val="Style15"/>
        <w:shd w:fill="FFFFFF" w:val="clear"/>
        <w:spacing w:lineRule="auto" w:line="240" w:before="240" w:after="240"/>
        <w:contextualSpacing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  <w:t>Промаркировать: что нового в анализе занятия появляется? Что Вам уже известно? Что вызывает вопрос? Обсуждение. Вывод. Коррекция схемы анализ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>Анализ конспекта занятия по предложенной схеме.</w:t>
      </w:r>
      <w:bookmarkStart w:id="0" w:name="_GoBack"/>
      <w:bookmarkEnd w:id="0"/>
      <w:r>
        <w:rPr>
          <w:rFonts w:cs="Times New Roman" w:ascii="Times New Roman" w:hAnsi="Times New Roman"/>
          <w:color w:val="373737"/>
          <w:sz w:val="28"/>
          <w:szCs w:val="28"/>
        </w:rPr>
        <w:t xml:space="preserve"> Выступление от групп. Вывод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240" w:after="240"/>
        <w:contextualSpacing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</w:rPr>
        <w:t xml:space="preserve">Анализ видеозанятий по схемам </w:t>
      </w:r>
    </w:p>
    <w:p>
      <w:pPr>
        <w:pStyle w:val="Normal"/>
        <w:shd w:fill="FFFFFF" w:val="clear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color w:val="373737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373737"/>
          <w:sz w:val="28"/>
          <w:szCs w:val="28"/>
        </w:rPr>
        <w:t xml:space="preserve">. Организация рефлексии: </w:t>
      </w:r>
    </w:p>
    <w:p>
      <w:pPr>
        <w:pStyle w:val="Normal"/>
        <w:shd w:fill="FFFFFF" w:val="clear"/>
        <w:spacing w:lineRule="auto" w:line="240" w:before="240" w:after="240"/>
        <w:jc w:val="both"/>
        <w:rPr>
          <w:rFonts w:ascii="Times New Roman" w:hAnsi="Times New Roman" w:cs="Times New Roman"/>
          <w:color w:val="373737"/>
          <w:sz w:val="28"/>
          <w:szCs w:val="28"/>
        </w:rPr>
      </w:pPr>
      <w:r>
        <w:rPr>
          <w:rFonts w:cs="Times New Roman" w:ascii="Times New Roman" w:hAnsi="Times New Roman"/>
          <w:color w:val="37373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55:00Z</dcterms:created>
  <dc:creator>Татьяна</dc:creator>
  <dc:description/>
  <dc:language>en-US</dc:language>
  <cp:lastModifiedBy>Татьяна</cp:lastModifiedBy>
  <dcterms:modified xsi:type="dcterms:W3CDTF">2017-12-12T14:55:00Z</dcterms:modified>
  <cp:revision>2</cp:revision>
  <dc:subject/>
  <dc:title/>
</cp:coreProperties>
</file>