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целей и задач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07"/>
        <w:gridCol w:w="1551"/>
        <w:gridCol w:w="1610"/>
        <w:gridCol w:w="172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анализ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е соответств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ичное соответстви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отвествие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 целевым ориентирам ФГОС Д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ьность достижения цел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ность на создание образовательной среды, условий социализ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возрастным возможностя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цели и задач с темой образовательной деятель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ость формулиров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риединства задач (обучающих, развивающих, воспитательных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уровню развития групп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2. Анализ  непрерывной </w:t>
      </w:r>
      <w:bookmarkStart w:id="0" w:name="_GoBack"/>
      <w:bookmarkEnd w:id="0"/>
      <w:r>
        <w:rPr/>
        <w:t xml:space="preserve"> образов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2628"/>
        <w:gridCol w:w="3430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Традиционная (академическая) модель организации образовательной деятельност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jc w:val="both"/>
              <w:rPr>
                <w:rStyle w:val="StrongEmphasi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Личностно-ориентированная модель деятельности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Систематизация, уточнение, обобщение знан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-3 -2 -1 0 1  2  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Развитие интегративных качеств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Знания сообщаются в готовом виде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-3 -2 -1 0 1  2  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ети сами добывают знания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 xml:space="preserve">Приоритет вопросов репродуктивного характер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-3 -2 -1 0 1  2  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риоритет вопросов проблемно-поискового характера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ладание репродуктивных  приемов и методов активизации детей (рассказ, объяснение, показ и др.)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-3 -2 -1 0 1  2  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ладание деятельностных приемов и методов активизации детей (проблемные вопросы, эвристическая беседа, побуждающий диалог, экспериментирование, моделирование, проекты и др.)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реобладание вербальной активности взрослог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-3 -2 -1 0 1  2  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реобладание вербальной активности детей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Ребенок – объект воздействий взрослого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-3 -2 -1 0 1  2  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Ребенок субъект своей деятельности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реобладание фронтальных форм рабо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-3 -2 -1 0 1  2  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Преобладание организации работы в парах и подгруппах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Взрослый – непосредственный источник информац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</w:rPr>
              <w:t>-3 -2 -1 0 1  2  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Взрослый – «координатор» и «наставник»</w:t>
            </w:r>
          </w:p>
        </w:tc>
      </w:tr>
    </w:tbl>
    <w:p>
      <w:pPr>
        <w:pStyle w:val="Msonormalcxspmiddle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3. Анализ образовательной ситуации открытия нового знания (Л.Г.Петерсон)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2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образовательн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емые параметр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4" w:firstLine="1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 выражен</w:t>
            </w:r>
          </w:p>
          <w:p>
            <w:pPr>
              <w:pStyle w:val="Style15"/>
              <w:ind w:left="-114" w:firstLine="1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сти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ситуац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приемов, позволяющих вызвать у детей внутреннюю потребность включения в деятельность (беседа с опорой на личный опыт детей, использование сюрпризных моментов и др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выбранных педагогом приемов возрастным и индивидуальным особенностям дет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сознанного принятия детьми так называемой «детской» ц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«детской» цели индивидуальным особенностям, специфике личностных мотивов, эмоциональной сферы, познавательному интересу детей групп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знаний и ум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сть выбора содержания и форм работы с детьми, обеспечивающих актуализацию, их опыта, ЗУН и мыслительных операций, достаточных для «открытия» нового знания (способа действ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ые возможности содержания, обеспечивающие решение задач нравственного, эстетического развит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сть выбора демонстрационного и раздаточного материа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манность расположения детей в пространств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инципов деятельностного мет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14" w:firstLine="1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уднение в ситу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итуации затруднения сюжетной линии образовательной ситуации. Личностная значимость затруднения для детей (связь затруднения с достижением «детской» цели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кость формулировки инструкции к «пробному» действи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детьми затруднения (самостоятельно или с помощью взрослого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 фиксирование в речи причины затрудн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ичины затруднения задаче «открываемому» детьми новому знани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ые возможности содержания ситуации затруднения (решение задач личностного развит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крытие» нового зн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у детей интереса и мотивации к достижению «детской» цели, готовность к включению в деятельность по преодолению затрудн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участия детей в выборе способа преодоления затруднения и постановке учебной задач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использованных методов, приемов и организационных форм образовательному процессу деятельностного тип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самостоятельности детей в «открытии» нового зна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ация в речи (знаково) нового знания (способа действи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разнообразного материала, обеспечивающего оптимальные условия для совершения детьми «открытий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нового знания (способа действия) в систему знаний и умен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ость выбора содержания и организационных форм работы с детьми, обеспечивающих связь нового «открытия» детьми знания (способа действия)  с имеющимися у них опыто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роговаривания детьми вслух выполнения нового способа действия (если запланировано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етание методов педагогической оценки, самооценки (по образцу) и взаимооценки дет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ое соотношение групповых, подгрупповых, парных и индивидуальных форм работ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детьми интереса и осознанного отношения  к выполняемой деятельности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и психофизиологическое состояние дет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ование детьми достижения «детской» ц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ние воспитателем (в младшей и средней группе) или детьми (в старшей и подготовительной группе) условий, которые позволили достигнуть этой ц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2 3 4 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5:02:00Z</dcterms:created>
  <dc:creator>Татьяна</dc:creator>
  <dc:description/>
  <cp:keywords/>
  <dc:language>en-US</dc:language>
  <cp:lastModifiedBy>Селина Татьяна Михайловна</cp:lastModifiedBy>
  <cp:lastPrinted>2017-12-19T08:50:00Z</cp:lastPrinted>
  <dcterms:modified xsi:type="dcterms:W3CDTF">2017-12-19T01:51:00Z</dcterms:modified>
  <cp:revision>3</cp:revision>
  <dc:subject/>
  <dc:title/>
</cp:coreProperties>
</file>